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«О бюджете Симонтовского сельского поселение Мглинского муниципального района Брянской области на 2021 и на плановый период 2022 и 2023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2.12.2020 г.№ 1/6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доходов бюджета Симонтовского сельского поселения Мг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монтов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65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безопасности гидротехнических сооружений, противопаводковые мероприятия и водохозяйственную деятельнос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7:00Z</dcterms:created>
  <dc:creator>Кузьмина</dc:creator>
  <dc:description/>
  <cp:keywords/>
  <dc:language>en-US</dc:language>
  <cp:lastModifiedBy>Admin</cp:lastModifiedBy>
  <cp:lastPrinted>2020-01-15T12:27:00Z</cp:lastPrinted>
  <dcterms:modified xsi:type="dcterms:W3CDTF">2020-12-22T09:33:00Z</dcterms:modified>
  <cp:revision>14</cp:revision>
  <dc:subject/>
  <dc:title>Приложение 3</dc:title>
</cp:coreProperties>
</file>